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z w:val="40"/>
          <w:szCs w:val="40"/>
        </w:rPr>
        <w:t>Тематическое планирование и содержание деятельно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40"/>
          <w:szCs w:val="40"/>
        </w:rPr>
        <w:t>1 клас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70140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140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0"/>
                              <w:gridCol w:w="5268"/>
                              <w:gridCol w:w="2911"/>
                              <w:gridCol w:w="2900"/>
                              <w:gridCol w:w="1954"/>
                            </w:tblGrid>
                            <w:tr>
                              <w:trPr/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5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ема занятия</w:t>
                                  </w:r>
                                </w:p>
                              </w:tc>
                              <w:tc>
                                <w:tcPr>
                                  <w:tcW w:w="2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ид  деятельности</w:t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орма организации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личество 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 чего начинается Родина?</w:t>
                                  </w:r>
                                </w:p>
                              </w:tc>
                              <w:tc>
                                <w:tcPr>
                                  <w:tcW w:w="2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1 четвер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облемно-ценностное общение.</w:t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Этическая беседа.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ч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накомство с библиотекой.</w:t>
                                  </w:r>
                                </w:p>
                              </w:tc>
                              <w:tc>
                                <w:tcPr>
                                  <w:tcW w:w="2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знавательная.</w:t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Экскурсия.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ч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дравствуй, музей.</w:t>
                                  </w:r>
                                </w:p>
                              </w:tc>
                              <w:tc>
                                <w:tcPr>
                                  <w:tcW w:w="2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осугово-развлекательная.</w:t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Экскурсия.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ч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ещение кинотеатра  «Ковров», просмотр мультфильма «Ночные стражи».</w:t>
                                  </w:r>
                                </w:p>
                              </w:tc>
                              <w:tc>
                                <w:tcPr>
                                  <w:tcW w:w="2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осугово-развлекательная.</w:t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осмотр фильма,  итоговая коллективная рефлексия.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ч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Ты и твоё здоровье.</w:t>
                                  </w:r>
                                </w:p>
                              </w:tc>
                              <w:tc>
                                <w:tcPr>
                                  <w:tcW w:w="2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знавательная.</w:t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нтерактивная беседа.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ч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ниги большие и маленькие.</w:t>
                                  </w:r>
                                </w:p>
                              </w:tc>
                              <w:tc>
                                <w:tcPr>
                                  <w:tcW w:w="2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знавательная.</w:t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Библиотечное занятие.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ч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осмотр представления Казанского цирка.</w:t>
                                  </w:r>
                                </w:p>
                              </w:tc>
                              <w:tc>
                                <w:tcPr>
                                  <w:tcW w:w="2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осугово-развлекательная.</w:t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ыход в цирк.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ч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ещение выставки кукол Барби.</w:t>
                                  </w:r>
                                </w:p>
                              </w:tc>
                              <w:tc>
                                <w:tcPr>
                                  <w:tcW w:w="2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осугово-развлекательная.</w:t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ещение выставки.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ч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5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«Посвящение в первоклассники».</w:t>
                                  </w:r>
                                </w:p>
                              </w:tc>
                              <w:tc>
                                <w:tcPr>
                                  <w:tcW w:w="2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осугово-развлекательная.</w:t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аздник для первоклассников.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ч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5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збука вежливости.</w:t>
                                  </w:r>
                                </w:p>
                              </w:tc>
                              <w:tc>
                                <w:tcPr>
                                  <w:tcW w:w="2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2 четвер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облемно-ценностное общение.</w:t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Этическая беседа.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ч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5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ещение музея зайцев.</w:t>
                                  </w:r>
                                </w:p>
                              </w:tc>
                              <w:tc>
                                <w:tcPr>
                                  <w:tcW w:w="2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знавательная.</w:t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Экскурсия.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ч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5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куда берутся названия рек, деревень, городов…</w:t>
                                  </w:r>
                                </w:p>
                              </w:tc>
                              <w:tc>
                                <w:tcPr>
                                  <w:tcW w:w="2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знавательная.</w:t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узейное занятие в школе.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ч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5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стория русского костюма.</w:t>
                                  </w:r>
                                </w:p>
                              </w:tc>
                              <w:tc>
                                <w:tcPr>
                                  <w:tcW w:w="2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знавательная.</w:t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ыставка-презентация.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ч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5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Тайны родной природы.</w:t>
                                  </w:r>
                                </w:p>
                              </w:tc>
                              <w:tc>
                                <w:tcPr>
                                  <w:tcW w:w="2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знавательная.</w:t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нтерактивное занятие.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ч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5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«С Новым годом»!</w:t>
                                  </w:r>
                                </w:p>
                              </w:tc>
                              <w:tc>
                                <w:tcPr>
                                  <w:tcW w:w="2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осугово-развлекательная.</w:t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Библиотечное занятие.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ч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5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ождественская ёлка.</w:t>
                                  </w:r>
                                </w:p>
                              </w:tc>
                              <w:tc>
                                <w:tcPr>
                                  <w:tcW w:w="2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осугово-развлекательная.</w:t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тренник в музее.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ч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5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ербы Владимирской области.</w:t>
                                  </w:r>
                                </w:p>
                              </w:tc>
                              <w:tc>
                                <w:tcPr>
                                  <w:tcW w:w="2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знавательная.</w:t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узейное занятие в школе.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ч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5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«Стихотворный калейдоскоп».</w:t>
                                  </w:r>
                                </w:p>
                              </w:tc>
                              <w:tc>
                                <w:tcPr>
                                  <w:tcW w:w="2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3 четвер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знавательная.</w:t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Библиотечное занятие.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ч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5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«Если с другом вышел в путь».</w:t>
                                  </w:r>
                                </w:p>
                              </w:tc>
                              <w:tc>
                                <w:tcPr>
                                  <w:tcW w:w="2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облемно-ценностное общение.</w:t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Этическая беседа.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ч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5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«Короб чудес. Игрушка мала, да всем детям мила».</w:t>
                                  </w:r>
                                </w:p>
                              </w:tc>
                              <w:tc>
                                <w:tcPr>
                                  <w:tcW w:w="2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знавательная.</w:t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узейное занятие в школе.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ч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5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«Уездный Ковров».</w:t>
                                  </w:r>
                                </w:p>
                              </w:tc>
                              <w:tc>
                                <w:tcPr>
                                  <w:tcW w:w="2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осугово-развлекательная.</w:t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Экскурсия.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ч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5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емля - наш общий дом.</w:t>
                                  </w:r>
                                </w:p>
                              </w:tc>
                              <w:tc>
                                <w:tcPr>
                                  <w:tcW w:w="2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облемно-ценностное общение.</w:t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Этическая беседа.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ч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5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ы - археологи.</w:t>
                                  </w:r>
                                </w:p>
                              </w:tc>
                              <w:tc>
                                <w:tcPr>
                                  <w:tcW w:w="2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осугово-развлекательная.</w:t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Экскурсия по экспозиции в музее.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ч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5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«Прощай Азбука».</w:t>
                                  </w:r>
                                </w:p>
                              </w:tc>
                              <w:tc>
                                <w:tcPr>
                                  <w:tcW w:w="2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осугово-развлекательная.</w:t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тренник в библиотеке для всей семьи.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ч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5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«Про усатых и хвостатых, большеногих и крылатых».</w:t>
                                  </w:r>
                                </w:p>
                              </w:tc>
                              <w:tc>
                                <w:tcPr>
                                  <w:tcW w:w="2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знавательная.</w:t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Библиотечное занятие.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ч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5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 песней весело шагать.</w:t>
                                  </w:r>
                                </w:p>
                              </w:tc>
                              <w:tc>
                                <w:tcPr>
                                  <w:tcW w:w="2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осугово-развлекательная.</w:t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нтерактивное занятие.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ч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5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«Мы знаем их по сказкам».</w:t>
                                  </w:r>
                                </w:p>
                              </w:tc>
                              <w:tc>
                                <w:tcPr>
                                  <w:tcW w:w="2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знавательная.</w:t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нятие в музее  в зале «Природа ковровского края».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ч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5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«В гостях у хозяйки русской печки».</w:t>
                                  </w:r>
                                </w:p>
                              </w:tc>
                              <w:tc>
                                <w:tcPr>
                                  <w:tcW w:w="2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осугово-развлекательная.</w:t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нятие в музее.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ч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5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«Что было до того, как появился я?»</w:t>
                                  </w:r>
                                </w:p>
                              </w:tc>
                              <w:tc>
                                <w:tcPr>
                                  <w:tcW w:w="2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4 четвер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осугово-развлекательная.</w:t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гра-путешествие в библиотеке.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ч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5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Человек-это звучит гордо.</w:t>
                                  </w:r>
                                </w:p>
                              </w:tc>
                              <w:tc>
                                <w:tcPr>
                                  <w:tcW w:w="2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облемно-ценностное общение.</w:t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Этическая беседа.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ч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1-32.</w:t>
                                  </w:r>
                                </w:p>
                              </w:tc>
                              <w:tc>
                                <w:tcPr>
                                  <w:tcW w:w="5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тарый город.</w:t>
                                  </w:r>
                                </w:p>
                              </w:tc>
                              <w:tc>
                                <w:tcPr>
                                  <w:tcW w:w="2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осугово-развлекательная.</w:t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Экскурсия по городу.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час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3-34.</w:t>
                                  </w:r>
                                </w:p>
                              </w:tc>
                              <w:tc>
                                <w:tcPr>
                                  <w:tcW w:w="5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орога к храму.</w:t>
                                  </w:r>
                                </w:p>
                              </w:tc>
                              <w:tc>
                                <w:tcPr>
                                  <w:tcW w:w="2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осугово-развлекательная.</w:t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ешеходная экскурсия.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час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5.</w:t>
                                  </w:r>
                                </w:p>
                              </w:tc>
                              <w:tc>
                                <w:tcPr>
                                  <w:tcW w:w="5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«До свиданья, первый класс».</w:t>
                                  </w:r>
                                </w:p>
                              </w:tc>
                              <w:tc>
                                <w:tcPr>
                                  <w:tcW w:w="2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осугово-развлекательная.</w:t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емейная театрализованная программа.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ча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15pt;height:59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7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0"/>
                        <w:gridCol w:w="5268"/>
                        <w:gridCol w:w="2911"/>
                        <w:gridCol w:w="2900"/>
                        <w:gridCol w:w="1954"/>
                      </w:tblGrid>
                      <w:tr>
                        <w:trPr/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5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ема занятия</w:t>
                            </w:r>
                          </w:p>
                        </w:tc>
                        <w:tc>
                          <w:tcPr>
                            <w:tcW w:w="2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ид  деятельности</w:t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орма организации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личество 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 чего начинается Родина?</w:t>
                            </w:r>
                          </w:p>
                        </w:tc>
                        <w:tc>
                          <w:tcPr>
                            <w:tcW w:w="2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>1 четверть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блемно-ценностное общение.</w:t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Этическая беседа.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ч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накомство с библиотекой.</w:t>
                            </w:r>
                          </w:p>
                        </w:tc>
                        <w:tc>
                          <w:tcPr>
                            <w:tcW w:w="2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знавательная.</w:t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Экскурсия.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ч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дравствуй, музей.</w:t>
                            </w:r>
                          </w:p>
                        </w:tc>
                        <w:tc>
                          <w:tcPr>
                            <w:tcW w:w="2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осугово-развлекательная.</w:t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Экскурсия.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ч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сещение кинотеатра  «Ковров», просмотр мультфильма «Ночные стражи».</w:t>
                            </w:r>
                          </w:p>
                        </w:tc>
                        <w:tc>
                          <w:tcPr>
                            <w:tcW w:w="2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осугово-развлекательная.</w:t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смотр фильма,  итоговая коллективная рефлексия.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ч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ы и твоё здоровье.</w:t>
                            </w:r>
                          </w:p>
                        </w:tc>
                        <w:tc>
                          <w:tcPr>
                            <w:tcW w:w="2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знавательная.</w:t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нтерактивная беседа.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ч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ниги большие и маленькие.</w:t>
                            </w:r>
                          </w:p>
                        </w:tc>
                        <w:tc>
                          <w:tcPr>
                            <w:tcW w:w="2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знавательная.</w:t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Библиотечное занятие.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ч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смотр представления Казанского цирка.</w:t>
                            </w:r>
                          </w:p>
                        </w:tc>
                        <w:tc>
                          <w:tcPr>
                            <w:tcW w:w="2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осугово-развлекательная.</w:t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ыход в цирк.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ч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сещение выставки кукол Барби.</w:t>
                            </w:r>
                          </w:p>
                        </w:tc>
                        <w:tc>
                          <w:tcPr>
                            <w:tcW w:w="2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осугово-развлекательная.</w:t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сещение выставки.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ч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5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Посвящение в первоклассники».</w:t>
                            </w:r>
                          </w:p>
                        </w:tc>
                        <w:tc>
                          <w:tcPr>
                            <w:tcW w:w="2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осугово-развлекательная.</w:t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аздник для первоклассников.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ч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5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збука вежливости.</w:t>
                            </w:r>
                          </w:p>
                        </w:tc>
                        <w:tc>
                          <w:tcPr>
                            <w:tcW w:w="2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>2 четверть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блемно-ценностное общение.</w:t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Этическая беседа.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ч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5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сещение музея зайцев.</w:t>
                            </w:r>
                          </w:p>
                        </w:tc>
                        <w:tc>
                          <w:tcPr>
                            <w:tcW w:w="2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знавательная.</w:t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Экскурсия.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ч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5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куда берутся названия рек, деревень, городов…</w:t>
                            </w:r>
                          </w:p>
                        </w:tc>
                        <w:tc>
                          <w:tcPr>
                            <w:tcW w:w="2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знавательная.</w:t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узейное занятие в школе.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ч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5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стория русского костюма.</w:t>
                            </w:r>
                          </w:p>
                        </w:tc>
                        <w:tc>
                          <w:tcPr>
                            <w:tcW w:w="2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знавательная.</w:t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ыставка-презентация.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ч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5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айны родной природы.</w:t>
                            </w:r>
                          </w:p>
                        </w:tc>
                        <w:tc>
                          <w:tcPr>
                            <w:tcW w:w="2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знавательная.</w:t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нтерактивное занятие.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ч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5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С Новым годом»!</w:t>
                            </w:r>
                          </w:p>
                        </w:tc>
                        <w:tc>
                          <w:tcPr>
                            <w:tcW w:w="2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осугово-развлекательная.</w:t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Библиотечное занятие.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ч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5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ождественская ёлка.</w:t>
                            </w:r>
                          </w:p>
                        </w:tc>
                        <w:tc>
                          <w:tcPr>
                            <w:tcW w:w="2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осугово-развлекательная.</w:t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тренник в музее.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ч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5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ербы Владимирской области.</w:t>
                            </w:r>
                          </w:p>
                        </w:tc>
                        <w:tc>
                          <w:tcPr>
                            <w:tcW w:w="2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знавательная.</w:t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узейное занятие в школе.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ч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5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Стихотворный калейдоскоп».</w:t>
                            </w:r>
                          </w:p>
                        </w:tc>
                        <w:tc>
                          <w:tcPr>
                            <w:tcW w:w="2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>3 четверть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знавательная.</w:t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Библиотечное занятие.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ч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5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Если с другом вышел в путь».</w:t>
                            </w:r>
                          </w:p>
                        </w:tc>
                        <w:tc>
                          <w:tcPr>
                            <w:tcW w:w="2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блемно-ценностное общение.</w:t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Этическая беседа.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ч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5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Короб чудес. Игрушка мала, да всем детям мила».</w:t>
                            </w:r>
                          </w:p>
                        </w:tc>
                        <w:tc>
                          <w:tcPr>
                            <w:tcW w:w="2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знавательная.</w:t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узейное занятие в школе.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ч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5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Уездный Ковров».</w:t>
                            </w:r>
                          </w:p>
                        </w:tc>
                        <w:tc>
                          <w:tcPr>
                            <w:tcW w:w="2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осугово-развлекательная.</w:t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Экскурсия.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ч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5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емля - наш общий дом.</w:t>
                            </w:r>
                          </w:p>
                        </w:tc>
                        <w:tc>
                          <w:tcPr>
                            <w:tcW w:w="2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блемно-ценностное общение.</w:t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Этическая беседа.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ч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5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ы - археологи.</w:t>
                            </w:r>
                          </w:p>
                        </w:tc>
                        <w:tc>
                          <w:tcPr>
                            <w:tcW w:w="2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осугово-развлекательная.</w:t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Экскурсия по экспозиции в музее.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ч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5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Прощай Азбука».</w:t>
                            </w:r>
                          </w:p>
                        </w:tc>
                        <w:tc>
                          <w:tcPr>
                            <w:tcW w:w="2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осугово-развлекательная.</w:t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тренник в библиотеке для всей семьи.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ч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5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Про усатых и хвостатых, большеногих и крылатых».</w:t>
                            </w:r>
                          </w:p>
                        </w:tc>
                        <w:tc>
                          <w:tcPr>
                            <w:tcW w:w="2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знавательная.</w:t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Библиотечное занятие.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ч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5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 песней весело шагать.</w:t>
                            </w:r>
                          </w:p>
                        </w:tc>
                        <w:tc>
                          <w:tcPr>
                            <w:tcW w:w="2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осугово-развлекательная.</w:t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нтерактивное занятие.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ч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5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Мы знаем их по сказкам».</w:t>
                            </w:r>
                          </w:p>
                        </w:tc>
                        <w:tc>
                          <w:tcPr>
                            <w:tcW w:w="2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знавательная.</w:t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нятие в музее  в зале «Природа ковровского края».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ч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5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В гостях у хозяйки русской печки».</w:t>
                            </w:r>
                          </w:p>
                        </w:tc>
                        <w:tc>
                          <w:tcPr>
                            <w:tcW w:w="2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осугово-развлекательная.</w:t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нятие в музее.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ч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5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Что было до того, как появился я?»</w:t>
                            </w:r>
                          </w:p>
                        </w:tc>
                        <w:tc>
                          <w:tcPr>
                            <w:tcW w:w="2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>4 четверть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осугово-развлекательная.</w:t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гра-путешествие в библиотеке.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ч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5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Человек-это звучит гордо.</w:t>
                            </w:r>
                          </w:p>
                        </w:tc>
                        <w:tc>
                          <w:tcPr>
                            <w:tcW w:w="2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блемно-ценностное общение.</w:t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Этическая беседа.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ч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1-32.</w:t>
                            </w:r>
                          </w:p>
                        </w:tc>
                        <w:tc>
                          <w:tcPr>
                            <w:tcW w:w="5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тарый город.</w:t>
                            </w:r>
                          </w:p>
                        </w:tc>
                        <w:tc>
                          <w:tcPr>
                            <w:tcW w:w="2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осугово-развлекательная.</w:t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Экскурсия по городу.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час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3-34.</w:t>
                            </w:r>
                          </w:p>
                        </w:tc>
                        <w:tc>
                          <w:tcPr>
                            <w:tcW w:w="5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орога к храму.</w:t>
                            </w:r>
                          </w:p>
                        </w:tc>
                        <w:tc>
                          <w:tcPr>
                            <w:tcW w:w="2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осугово-развлекательная.</w:t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ешеходная экскурсия.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час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5.</w:t>
                            </w:r>
                          </w:p>
                        </w:tc>
                        <w:tc>
                          <w:tcPr>
                            <w:tcW w:w="5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До свиданья, первый класс».</w:t>
                            </w:r>
                          </w:p>
                        </w:tc>
                        <w:tc>
                          <w:tcPr>
                            <w:tcW w:w="2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осугово-развлекательная.</w:t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емейная театрализованная программа.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ча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Тематическое планирование и содержание деятельно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40"/>
          <w:szCs w:val="40"/>
        </w:rPr>
        <w:t>2 класс</w:t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119"/>
        <w:gridCol w:w="2802"/>
        <w:gridCol w:w="2877"/>
        <w:gridCol w:w="2070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заняти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 деятельност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 организаци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 родом из Коврова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шлое и настоящее города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1 четвер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но-ценностное общение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ическая беседа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3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папируса до печатного станка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детский музейный центр г. Владимир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ас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 фокусов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угово-развлекательная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 в цирк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ие энциклопедии и справочники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чное занятие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 и твоё здоровье. Режим дня второклассника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активная беседа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и о школе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угово-развлекательная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стихов во 2б и 2г классах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ивительные бабочки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угово-развлекательная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выставки бабочек в ДК «Родина»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ременные детские журналы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чное занятие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шебные сказки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2 четвер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ТД «Мои любимые сказки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чное занятие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</w:t>
            </w:r>
          </w:p>
        </w:tc>
      </w:tr>
      <w:tr>
        <w:trPr>
          <w:trHeight w:val="100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мая лучшая иллюстрация сказки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угово-развлекательная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иллюстраций во 2 б и 2г классах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шебные сказки и их герои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угово-развлекательная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по экспозиции  в музее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ба-Яга, Кощей Бессмертный и другие…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угово-развлекательная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(изготовление сказочных кукол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сам сочиняю сказку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и любимые сказки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угово-развлекательная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 в параллели 2-х классов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ый учебный год в тереме Снегурочки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угово-развлекательная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г.Костром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ждественская ёлка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угово-развлекательная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ренник в музее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людях нашей страны(о М.Ломоносове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u w:val="single"/>
              </w:rPr>
              <w:t>3 четвер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но-ценностное общение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активное занятие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ы Н.Носова о детях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чное занятие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-21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то было в каменном веке»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музей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ы В.Драгунского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чное занятие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-24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ерёд, мальчиши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угово-развлекательная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но-развлекательная программа к празднику 23 февраля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елёный наряд Отчизны»(1 занятие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но-ценностное общение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активное занятие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я любимая мама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угово-развлекательная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рт к дню 8 Марта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-28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елёный наряд Отчизны»(2-е занятие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но-ценностное общение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парк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есни ушедших лет»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u w:val="single"/>
              </w:rPr>
              <w:t>4 четвер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угово-развлекательная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активное занятие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и С.Михалкова о детях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чное занятие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еро Жар-птицы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коративно-прикладное искусство владимирского края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в музее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-33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ыча и переработка бутового камня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Мелеховский карьер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-это звучит гордо(беседа вторая к Дню Победы)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но-ценностное общение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ическая беседа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и С.Маршака для детей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чное занятие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триарший сад г.Владимира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угово-развлекательная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г.Владими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Тематическое планирование и содержание деятельно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40"/>
          <w:szCs w:val="40"/>
        </w:rPr>
        <w:t>3 класс</w:t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119"/>
        <w:gridCol w:w="2802"/>
        <w:gridCol w:w="2877"/>
        <w:gridCol w:w="2070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заняти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 деятельност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 организаци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154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 тени задумчивых аллей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расота природы родного города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1 четвер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но-ценностное общение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шая экскур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стях у Наума Грамотника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ак учили в старину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ейное заняти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чей очарованье»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тихи об осени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ный час в библиотеке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равствуй, цирк!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угово-развлекательная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 в цирк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 и твоё здоровье. Режим дня третьеклассника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активная беседа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родине Алёши Пешкова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угово-развлекательная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Нижний Новгород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аса</w:t>
            </w:r>
          </w:p>
        </w:tc>
      </w:tr>
      <w:tr>
        <w:trPr>
          <w:trHeight w:val="1335" w:hRule="atLeast"/>
        </w:trPr>
        <w:tc>
          <w:tcPr>
            <w:tcW w:w="13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2 четвер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ект «Имя в истории нашего города».</w:t>
            </w:r>
          </w:p>
        </w:tc>
      </w:tr>
      <w:tr>
        <w:trPr>
          <w:trHeight w:val="130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а нашего края в стихах и рассказах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.Никитин, А. Плоткин, Г.Голицин и ковровские поэты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угово-развлекательная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музей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и ковровских поэтов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ный час в библиотеке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а нашего края в произведениях художников владимирской земл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ыставка работ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по экспозиции  в музее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-14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с литературой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бота в группах по интересам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ое занятие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а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презентацией проекта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 (работа в группах по интересам)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-16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мя в истории нашего города»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угово-развлекательная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 в параллели 3-х класс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едставление проекта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ас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ждественская ёлка. Коляда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угово-развлекательная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ование нового года в усадьбе Танеевых (село Маринино)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дуга сказов  Бажова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u w:val="single"/>
              </w:rPr>
              <w:t>3 четвер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но-познавательная игра в библиотеке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ремя и вещи»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угово-развлекательная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активное занятие в музее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-21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еница. Народные игры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угово-развлекательная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 в музей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ас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имые книги любимого писателя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произведениям Э.Успенского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чное занятие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лдатская школа»1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но-ценностное общение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ическая беседа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-25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треча весны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куклы-мартинички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ас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ама милая моя»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угово-развлекательная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рт к дню 8 Марта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-28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атральный вернисаж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укольный театр г. Владимир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угово-развлекательная.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 в театр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-30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ха. Изготовление пасхальных сувениров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u w:val="single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u w:val="single"/>
              </w:rPr>
              <w:t>4 четвер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угово-развлекательная. Познавательная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активное занятие в музее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ас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сенняя капель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тихи, рассказы, сказки о весне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чное занятие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я города. Охрана окружающей среды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в музее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рязнение природы: может ли жизнь в городе быть такой же приятной, как на даче?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но-ценностное общение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пут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ерои и подвиги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амяти героев Великой Отечественной войны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но-ценностное общение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ическая беседа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-36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янное зодчество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угово-развлекательная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скурсия в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уздаль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ас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Тематическое планирование и содержание деятельно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40"/>
          <w:szCs w:val="40"/>
        </w:rPr>
        <w:t>4 класс</w:t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119"/>
        <w:gridCol w:w="2802"/>
        <w:gridCol w:w="2877"/>
        <w:gridCol w:w="2070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заняти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 деятельност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 организаци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  - гражданин России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1 четвер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но-ценностное общение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в музее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берёзовыми книгам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писателем Сергеем Голицыным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очное путешествие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щай, лето!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угово-развлекательная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шая экскурсия в село Любец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ас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атели приключений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приключенческой литературе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чное занятие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 и твоё здоровье. Режим дня четвероклассника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активная беседа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8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равствуй, цирк!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угово-развлекательная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 в цирк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ас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евзойдённый фантазёр Барон Мюнхгаузен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чное занятие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</w:t>
            </w:r>
          </w:p>
        </w:tc>
      </w:tr>
      <w:tr>
        <w:trPr>
          <w:trHeight w:val="1230" w:hRule="atLeast"/>
        </w:trPr>
        <w:tc>
          <w:tcPr>
            <w:tcW w:w="13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2 четвер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ект «Азбука профессий».</w:t>
            </w:r>
          </w:p>
        </w:tc>
      </w:tr>
      <w:tr>
        <w:trPr>
          <w:trHeight w:val="104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мёсла Ковровского уезд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начал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ов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угово- развлекательная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по экспозиции в музее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</w:t>
            </w:r>
          </w:p>
        </w:tc>
      </w:tr>
      <w:tr>
        <w:trPr>
          <w:trHeight w:val="88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ворцы книг (рассказы о писателях и художниках-иллюстраторах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чное занятие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дкие фантазии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угово-развлекательная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на производство тортов.(ЧП Яковлев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иняная игрушка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лепка, роспись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угово-развлекательная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 в музее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и моих родителей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бота в группах по интересам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резентации проекта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ремёсла хороши выбирай на вкус.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угово-развлекательная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 на параллель 4-х класс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едставление проекта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ый год в детском музейном центр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ладимир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угово-развлекательная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 в музее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вои сверстник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книгам современных писателей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u w:val="single"/>
              </w:rPr>
              <w:t>3 четвер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чное занятие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вай хлебушко – калачу дедушка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активное занятие в музее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-21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ивительный мир театра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угово-развлекательная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театра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й внешний вид: личное дело или уважение к окружающим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но-ценностное общение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пут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ники земли Русской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лаговерные князья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но-ценностное общение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- мужеств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-25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лдатская школа 2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угово-развлекательная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воинскую часть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звуки мартовской капели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угово-развлекательная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этический час к 8 Марта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ожок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угово-развлекательная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активное занятие в музее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аинственный цветок» (по книге А. Аксакова «Аленький цветочек»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чное занятие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след за Горбунком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произведению П. Ершова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u w:val="single"/>
              </w:rPr>
              <w:t>4 четвер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чно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я фантастическая профессия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 Дню космонавтики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катерть-самобранка»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стория русского чаепития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в музее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-33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амятным местам нашего города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но-ценностное общение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ическая бесед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месте с книгой мы растём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урнир знатоков книг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чное занятие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щай, начальная школа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угово-развлекательная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 на параллель 4-х класс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с другом вышел в путь!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угово-развлекательная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г.Москв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5:12:00Z</dcterms:created>
  <dc:creator>Bill</dc:creator>
  <dc:description/>
  <cp:keywords/>
  <dc:language>en-US</dc:language>
  <cp:lastModifiedBy>Елена</cp:lastModifiedBy>
  <cp:lastPrinted>2012-04-19T23:25:00Z</cp:lastPrinted>
  <dcterms:modified xsi:type="dcterms:W3CDTF">2012-04-19T19:26:00Z</dcterms:modified>
  <cp:revision>19</cp:revision>
  <dc:subject/>
  <dc:title/>
</cp:coreProperties>
</file>